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29755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цул Роман Михайл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аган Михайло Миколай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липа Орли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3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берзбах Марія Євстах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Підгорецька, 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9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6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 Наталія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2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каловська Ольга Петр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1:11:00Z</dcterms:modified>
  <cp:revision>5</cp:revision>
  <dc:subject/>
  <dc:title>УКРАЇНА</dc:title>
</cp:coreProperties>
</file>